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Vázlat:</w:t>
      </w:r>
    </w:p>
    <w:p>
      <w:pPr>
        <w:pStyle w:val="Normal"/>
        <w:spacing w:before="0" w:after="120"/>
        <w:rPr/>
      </w:pPr>
      <w:r>
        <w:rPr>
          <w:b/>
          <w:bCs/>
          <w:i/>
          <w:sz w:val="24"/>
          <w:szCs w:val="24"/>
        </w:rPr>
        <w:t>16.  A magyarországi nyomdászat története a 17. században</w:t>
      </w:r>
    </w:p>
    <w:p>
      <w:pPr>
        <w:pStyle w:val="Normal"/>
        <w:spacing w:before="0" w:after="120"/>
        <w:ind w:firstLine="426"/>
        <w:jc w:val="both"/>
        <w:rPr>
          <w:b/>
          <w:b/>
          <w:bCs/>
          <w:i/>
          <w:i/>
          <w:caps/>
          <w:sz w:val="24"/>
          <w:szCs w:val="24"/>
        </w:rPr>
      </w:pPr>
      <w:r>
        <w:rPr>
          <w:b/>
          <w:bCs/>
          <w:i/>
          <w:caps/>
          <w:sz w:val="24"/>
          <w:szCs w:val="24"/>
        </w:rPr>
      </w:r>
    </w:p>
    <w:p>
      <w:pPr>
        <w:pStyle w:val="Normal"/>
        <w:spacing w:before="0" w:after="120"/>
        <w:ind w:firstLine="426"/>
        <w:jc w:val="both"/>
        <w:rPr/>
      </w:pPr>
      <w:r>
        <w:rPr/>
        <w:t>Európában ebben a században a könyvművészet a legtöbb helyen hanyatlik Ennek vallási,politikai és gazdasági okai vanna. Ez alól kivétel a Németalföld(Hollandia) és Erdély. Erdély viszonylagos függetlenséget élvezett és jó kapcsolatai voltak Németalfölddel. Itt kedvezőbbek voltak a viszonyok. A 17.század kiemelkedő erdélyi protestáns nyomdája Kolozsváron volt. A Felvidéken jelentős nyomdászati központok Lőcse és Nagyszombat  Itt erős a cenzúra  Az új tipográfiai stílus a barokk.Jellemző, hogy sok munkát nyomtattak külföldön.Katolikusok:Bécsben,Prágában, Gracban, a protestánsok Hollandiában és a német városokban.(Utrech,Heidelberg).</w:t>
      </w:r>
    </w:p>
    <w:p>
      <w:pPr>
        <w:pStyle w:val="Normal"/>
        <w:spacing w:before="0" w:after="120"/>
        <w:ind w:firstLine="42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K a t o l i k u s  n y o m d á k</w:t>
      </w:r>
    </w:p>
    <w:p>
      <w:pPr>
        <w:pStyle w:val="Normal"/>
        <w:spacing w:before="0" w:after="120"/>
        <w:ind w:firstLine="426"/>
        <w:jc w:val="both"/>
        <w:rPr/>
      </w:pPr>
      <w:r>
        <w:rPr>
          <w:b/>
          <w:bCs/>
        </w:rPr>
        <w:t>Nagyszombat - Jezsuita nyomda-</w:t>
      </w:r>
      <w:r>
        <w:rPr/>
        <w:t xml:space="preserve"> hanyatlás következett be, mert a pozsonyi nyomdát  ennek a nyomdának a felszereléséből  szervezték meg.</w:t>
      </w:r>
    </w:p>
    <w:p>
      <w:pPr>
        <w:pStyle w:val="Normal"/>
        <w:spacing w:before="0" w:after="120"/>
        <w:ind w:firstLine="426"/>
        <w:jc w:val="both"/>
        <w:rPr/>
      </w:pPr>
      <w:r>
        <w:rPr>
          <w:b/>
          <w:bCs/>
        </w:rPr>
        <w:t xml:space="preserve">Pozsony </w:t>
      </w:r>
      <w:r>
        <w:rPr/>
        <w:t>- a nyomda úgy járt mint a jezsuita nyomda, elhanyagolták betűkészletét visszavették a jezsuiták az egyetemi nyomda részére.</w:t>
      </w:r>
    </w:p>
    <w:p>
      <w:pPr>
        <w:pStyle w:val="Normal"/>
        <w:spacing w:before="0" w:after="120"/>
        <w:ind w:firstLine="426"/>
        <w:jc w:val="both"/>
        <w:rPr/>
      </w:pPr>
      <w:r>
        <w:rPr>
          <w:b/>
          <w:bCs/>
        </w:rPr>
        <w:t xml:space="preserve">Nagyszombat - jezsuita egyetemi nyomda- 1640 - Pázmány Péter  </w:t>
      </w:r>
      <w:r>
        <w:rPr/>
        <w:t xml:space="preserve"> Az ellenreformáció ügyét szolgálta. A század legtermékenyebb nyomdája. Nemzetközi jelentőségű. Privilégiumot kapott  törvények és országgyűlési iratok nyomtatására, a professzorok és hallgatók munkáit adta ki.Pompás könyvkötő üzeme volt és rézmetsző művészeket alkalmaztak.</w:t>
      </w:r>
    </w:p>
    <w:p>
      <w:pPr>
        <w:pStyle w:val="Normal"/>
        <w:spacing w:before="0" w:after="120"/>
        <w:ind w:firstLine="426"/>
        <w:jc w:val="both"/>
        <w:rPr/>
      </w:pPr>
      <w:r>
        <w:rPr>
          <w:b/>
          <w:bCs/>
        </w:rPr>
        <w:t>Kassa</w:t>
      </w:r>
      <w:r>
        <w:rPr/>
        <w:t xml:space="preserve"> - jezsuita nyomda</w:t>
      </w:r>
    </w:p>
    <w:p>
      <w:pPr>
        <w:pStyle w:val="Normal"/>
        <w:spacing w:before="0" w:after="120"/>
        <w:ind w:firstLine="426"/>
        <w:jc w:val="both"/>
        <w:rPr/>
      </w:pPr>
      <w:r>
        <w:rPr>
          <w:b/>
          <w:bCs/>
        </w:rPr>
        <w:t xml:space="preserve">Csíksomlyó- ferenceseké </w:t>
      </w:r>
      <w:r>
        <w:rPr/>
        <w:t>-Erdély első, és Székelyföld egyetlen  katolikus nyomdája- Kájomi János alapította 1676-ban. Ismert jelentős munkája a Kájomi-kódex: egyházi énekek gyűjteménye.</w:t>
      </w:r>
    </w:p>
    <w:p>
      <w:pPr>
        <w:pStyle w:val="Normal"/>
        <w:spacing w:before="0" w:after="120"/>
        <w:ind w:firstLine="42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 r o t e s t á n s  n y o m d á k </w:t>
      </w:r>
    </w:p>
    <w:p>
      <w:pPr>
        <w:pStyle w:val="Normal"/>
        <w:spacing w:before="0" w:after="120"/>
        <w:ind w:firstLine="426"/>
        <w:jc w:val="both"/>
        <w:rPr/>
      </w:pPr>
      <w:r>
        <w:rPr>
          <w:b/>
          <w:bCs/>
        </w:rPr>
        <w:t>Sárospatak</w:t>
      </w:r>
      <w:r>
        <w:rPr/>
        <w:t>- Lórántffy Zsuzsanna halála után Báthori Zsófia rekatolizált, a református intézményeket átadta a jezsuitáknak. A nyomda felszerelése először Kolozsvárra, majd Debrecenbe került. Töltési István Hollandiában Misztótfalusinál tanult ingyen, de nem sok dicsőséget hozott a városnak.</w:t>
      </w:r>
    </w:p>
    <w:p>
      <w:pPr>
        <w:pStyle w:val="Normal"/>
        <w:spacing w:before="0" w:after="120"/>
        <w:ind w:firstLine="426"/>
        <w:jc w:val="both"/>
        <w:rPr/>
      </w:pPr>
      <w:r>
        <w:rPr>
          <w:b/>
          <w:bCs/>
        </w:rPr>
        <w:t xml:space="preserve">Debrecen </w:t>
      </w:r>
      <w:r>
        <w:rPr/>
        <w:t>- ebben a században több hanyatlás is jellemezte a nyomdát.Kopott betűkke,l sok sajtóhibával rossz minőségű papírral készültek a kiadványok.</w:t>
      </w:r>
    </w:p>
    <w:p>
      <w:pPr>
        <w:pStyle w:val="Normal"/>
        <w:spacing w:before="0" w:after="120"/>
        <w:ind w:firstLine="426"/>
        <w:jc w:val="both"/>
        <w:rPr/>
      </w:pPr>
      <w:r>
        <w:rPr>
          <w:b/>
          <w:bCs/>
        </w:rPr>
        <w:t>Lőcse</w:t>
      </w:r>
      <w:r>
        <w:rPr/>
        <w:t xml:space="preserve">- </w:t>
      </w:r>
      <w:r>
        <w:rPr>
          <w:b/>
          <w:bCs/>
        </w:rPr>
        <w:t>Brewer-család</w:t>
      </w:r>
      <w:r>
        <w:rPr/>
        <w:t xml:space="preserve"> - Kiemelkedő munkák:Balassi és Rimai Istenes énekei, Lőcsei Kalendárium, jellemző a sok magyar nyelvű kiadvány. A tulajdonos Hollandiából hozta a tudását. </w:t>
      </w:r>
    </w:p>
    <w:p>
      <w:pPr>
        <w:pStyle w:val="Normal"/>
        <w:spacing w:before="0" w:after="120"/>
        <w:ind w:firstLine="426"/>
        <w:jc w:val="both"/>
        <w:rPr/>
      </w:pPr>
      <w:r>
        <w:rPr>
          <w:b/>
          <w:bCs/>
        </w:rPr>
        <w:t xml:space="preserve">Várad </w:t>
      </w:r>
      <w:r>
        <w:rPr/>
        <w:t>- Szenczi Kertész Ábrahám  rendezett be műhelyt.Leydenben tanult teológiát.Elzevir-betükkel dolgozott.Sok magyar nyelvű kiadványa volt. A török elől menekülve Kolozsváron adta ki a Váradi bibliát ( a Károli 5.kiadása). Nyomdáját Apafi Mihály erdélyi fejedelem a kolozsvári református kollégiumnak ajándékozta.</w:t>
      </w:r>
    </w:p>
    <w:p>
      <w:pPr>
        <w:pStyle w:val="Normal"/>
        <w:spacing w:before="0" w:after="120"/>
        <w:ind w:firstLine="426"/>
        <w:jc w:val="both"/>
        <w:rPr/>
      </w:pPr>
      <w:r>
        <w:rPr>
          <w:b/>
          <w:bCs/>
        </w:rPr>
        <w:t>Kolozsvár</w:t>
      </w:r>
      <w:r>
        <w:rPr/>
        <w:t xml:space="preserve"> - a magyar nyomdászat egyik legszebb műhelyét rendezte be és gyönyörű könyveket nyomtatott  </w:t>
      </w:r>
      <w:r>
        <w:rPr>
          <w:b/>
          <w:bCs/>
        </w:rPr>
        <w:t xml:space="preserve">1693-tól Misztótfalusi Kis Miklós. </w:t>
      </w:r>
      <w:r>
        <w:rPr/>
        <w:t xml:space="preserve"> Amszterdamban Blaeu nyomdásznál tanult betűmetszést. Tulajdonképpen az egyház bízta meg, hogy feügyelje a Károli-biblia 5.kiadásának nyomdai munkálatait.Sokat nyomorgott.Az" Aranyos Bibliát" komoly szövegvizsgálatnak vette alá, helyesírást javított,filológiailag átnézte. Erdélyben felháborodtak, hogy merészelte  a Bibliát javítani..A Bibliát saját jköltségén nyomtatta:éjjel betűt metszett (sok és különleges megrendelése volt, Blaeu megbánta tanítását).Grúz betűi híresek voltak.A biblián kívül a zsoltárfordításokat is készített</w:t>
      </w:r>
    </w:p>
    <w:p>
      <w:pPr>
        <w:pStyle w:val="Normal"/>
        <w:spacing w:before="0" w:after="120"/>
        <w:ind w:firstLine="426"/>
        <w:jc w:val="both"/>
        <w:rPr/>
      </w:pPr>
      <w:r>
        <w:rPr/>
        <w:t>Hazajövetele előtt alapítványt hozott létre a kint tanuló magyarok támogatására.Hazahívták., saját nyomdatervét feladva a református egyház (Heltai-féle)nyomdáját vezette. Kolozsváron ellenséges hangulat vette körül. Nem szerették, hogy helyesírást javít, megalázták.  Fel akart hagyni a nyomdászattal. Búcsúlevele- MENTSÉG - nagy vihart kavart.Egyházi zsinat elé idézték, ahol nyilvámos bűnvádi eljárás közepette vissza kellett vonnia  állításait, műveit elkobozták. A megpróbáltatásokat nem birta,  52 évesen meghalt.</w:t>
      </w:r>
    </w:p>
    <w:p>
      <w:pPr>
        <w:pStyle w:val="Normal"/>
        <w:spacing w:before="0" w:after="120"/>
        <w:ind w:firstLine="426"/>
        <w:jc w:val="both"/>
        <w:rPr/>
      </w:pPr>
      <w:r>
        <w:rPr>
          <w:b/>
          <w:bCs/>
        </w:rPr>
        <w:t>Szellemi öröksége:</w:t>
      </w:r>
      <w:r>
        <w:rPr/>
        <w:t xml:space="preserve"> híres betűtípusai, helyeírási elveit megvalósították,csak hasznos és jó könyveket adott (ábécéskönyveket, orvostudományi munkákat) tudatos kiadói tervekkel rendelkezett.</w:t>
      </w:r>
      <w:r>
        <w:rPr>
          <w:b/>
          <w:bCs/>
        </w:rPr>
        <w:t>Ő</w:t>
      </w:r>
      <w:r>
        <w:rPr/>
        <w:t xml:space="preserve"> a legnagyobb magyar nyomdász.= Pápai Páriz Fernc szerint az </w:t>
      </w:r>
      <w:r>
        <w:rPr>
          <w:b/>
          <w:bCs/>
        </w:rPr>
        <w:t>ERDÉLYI FŐNIX.</w:t>
      </w:r>
    </w:p>
    <w:p>
      <w:pPr>
        <w:pStyle w:val="Normal"/>
        <w:spacing w:before="0" w:after="120"/>
        <w:ind w:firstLine="426"/>
        <w:jc w:val="both"/>
        <w:rPr/>
      </w:pPr>
      <w:r>
        <w:rPr>
          <w:b/>
          <w:bCs/>
        </w:rPr>
        <w:t>Gyulafehérvár</w:t>
      </w:r>
      <w:r>
        <w:rPr/>
        <w:t xml:space="preserve">- 1620-ban Bethlen Gébor fejedelem indította újra - egyetemet szeretett volna itt. és magyar nyelvű  udvari kultúrát ( iskola, könyvtár, nyomda) </w:t>
      </w:r>
    </w:p>
    <w:sectPr>
      <w:headerReference w:type="default" r:id="rId2"/>
      <w:footerReference w:type="default" r:id="rId3"/>
      <w:type w:val="nextPage"/>
      <w:pgSz w:w="11906" w:h="16838"/>
      <w:pgMar w:left="1559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2:49:00Z</dcterms:created>
  <dc:creator>OROSHÁZA - FOOD RT.</dc:creator>
  <dc:description/>
  <cp:keywords/>
  <dc:language>en-US</dc:language>
  <cp:lastModifiedBy>X Y</cp:lastModifiedBy>
  <cp:lastPrinted>2006-01-01T13:47:00Z</cp:lastPrinted>
  <dcterms:modified xsi:type="dcterms:W3CDTF">2006-01-12T00:37:00Z</dcterms:modified>
  <cp:revision>3</cp:revision>
  <dc:subject/>
  <dc:title>28.  A magyarországi  nyomdászat története a 15-17.században</dc:title>
</cp:coreProperties>
</file>